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64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 14</w:t>
      </w:r>
    </w:p>
    <w:p>
      <w:pPr>
        <w:pStyle w:val="Normal"/>
        <w:ind w:left="5064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Соликамской </w:t>
      </w:r>
    </w:p>
    <w:p>
      <w:pPr>
        <w:pStyle w:val="Normal"/>
        <w:spacing w:lineRule="exact" w:line="240"/>
        <w:ind w:left="6240" w:hanging="46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й Думы</w:t>
      </w:r>
    </w:p>
    <w:p>
      <w:pPr>
        <w:pStyle w:val="Normal"/>
        <w:spacing w:lineRule="exact" w:line="240"/>
        <w:ind w:left="5064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9.12.2009г.  № 747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  <w:lang w:val="ru-RU"/>
        </w:rPr>
        <w:t>предоставления  субсидий  юридическим  лицам (за исключением государственных и муниципальных учреждений), индивидуальным предпринимателям, физическим  лицам  на безвозмездной и безвозвратной основе в целях возмещения затрат или недополученных доходов в связи с выполнением работ, оказанием услуг.</w:t>
      </w:r>
    </w:p>
    <w:p>
      <w:pPr>
        <w:pStyle w:val="ConsPlusNormal"/>
        <w:widowControl/>
        <w:ind w:firstLine="70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оставление субсидий из бюджета Соликамского городского округа юридическим  лицам, индивидуальным предпринимателям, физическим лицам на возмещение части затрат в связи с оказанием населению услуг бань   осуществляется администрацией города Соликамск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 на получение субсидии имеют юридические лица (за исключением государственных и муниципальных учреждений) и (или) индивидуальные предприниматели, оказывающие  населению услуги бань на территории Соликамского городского округа (далее – заявители) при условии, что общая площадь бани не менее 700 квадратных метров и количество помывочных мест для населения при посещении не менее 50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ю подлежит часть затрат, составляющих разницу между общей суммой произведенных расходов по оказанным населению услугам бань на условиях, установленных настоящим порядком, и суммой полученного дохода по ценам и тарифам, установленным заявителем для населения и согласованным с администрацией города Соликамск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затрат осуществляется  на основании договоров, заключаемых администрацией города Соликамска и заявителями, а также представляемых ими документов, подтверждающих размер возмещения за истекший месяц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части затрат заявителям осуществляется  на основании представляемых ими документов, подтверждающих право на возмещение и размер возмещения за истекший месяц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редставляемых заявителем документов и требований к ним, порядок рассмотрения администрацией города Соликамска заявлений на возмещение затрат и расчета затрат,  а также порядок возврата субсидий в случае нарушений условий предоставления субсидий утверждаются постановлением администрации города Соликамск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субсидий из бюджета Соликамского городского округа управляющим организациям на возмещение затрат в связи с выполнением работ и оказанием услуг по содержанию и текущему ремонту общего имущества в многоквартирным домах  в части муниципального жилищного фонда Соликамского городского округа (далее – субсидия)  осуществляется администрацией города Соликамска при соблюдении следующих условий: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8"/>
          <w:szCs w:val="28"/>
          <w:lang w:val="ru-RU"/>
        </w:rPr>
        <w:t>а). наличие заключенного в соответствии с действующим законодательством Российской Федерации договора управления многоквартирным домом между администрацией города Соликамска и управляющей организацией в отношении жилых помещений, находящихся в муниципальной собственности; наличие договора о предоставлении субсид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б). плата, установленная договором управления многоквартирным домом, превышает плату за содержание и ремонт жилого помещения, установленную постановлением главы города Соликамска для нанимателей жилых помещений по договорам социального найма и договорам найма жилых помещений муниципального жилищного фонда;</w:t>
      </w:r>
      <w:r>
        <w:rPr>
          <w:rFonts w:cs="Times New Roman CYR" w:ascii="Times New Roman CYR" w:hAnsi="Times New Roman CYR"/>
          <w:color w:val="4B4B4B"/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). предоставление субсидии осуществляется в пределах утвержденных в бюджете Соликамского городского округа бюджетных ассигнований на указанные цели на соответствующий финансовый год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. в случае приватизации жилого помещения нанимателем и (или) членами семьи нанимателя в период действия договора управления многоквартирным домом предоставление субсидии в отношении  данного жилого помещения прекращается со дня перехода права собственности на жилое помещение гражданину (гражданам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исчислении субсидии возмещению подлежит разница между размером платы, установленной в договоре управления многоквартирным домом по жилым помещениям муниципального жилищного фонда Соликамского городского округа,  и размером платы за содержание и ремонт жилого помещения, установленной постановлением главы города Соликамска для нанимателей жилых помещений по договорам социального найма и договорам найма жилых помещений муниципального жилищного фонда Соликамского городского округа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сидия исчисляется без учета льгот по оплате за содержание и ремонт жилого помещения, предоставленных в соответствии с действующим законодательством Российской Федерации нанимателям жилых помещений по договорам социального найма и договорам найма жилых помещений муниципального жилищного фон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Предоставление субсидий управляющим организациям осуществляется в соответствии с порядком, утвержденным постановлением администрации города Соликамс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Постановлением администрации города Соликамска определяются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ветственные должностные лица и структурные подразделения администрации города по предоставлению субсидий и учету жилых помещений муниципального жилищного фонда Соликамского городского округа, в отношении которых осуществляется возмещение затрат управляющим организациям;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заключения договора о предоставлении субсидии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предоставления субсидии, включая перечень документов и сроки выплат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перерасчета размера субсидии в связи с приватизацией жилых помещений, изменением размера платы по договорам управления многоквартирным домом, изменением размера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, изменением иных показателей, влияющих на право и размер субсидии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предоставления отчетности по целевому использованию субсидии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осуществления контроля за выполнением работ и оказанием услуг по содержанию и текущему ремонту общего имущества в многоквартирным домах в части муниципального жилищного фонда Соликамского городского округа, за целевым использованием субсиди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оставление субсидий управляющим организациям на возмещение части затрат в связи с оказанием услуг по содержанию и ремонту общего имущества ветхих многоквартирных домов (далее – субсидия) осуществляется администрацией города Соликамск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 на получение субсидии имеют управляющие организации, заключившие договор управления многоквартирными домами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предоставляется на основании части 1 статьи 156 Жилищного кодекса Российской Федерации в целях обеспечения содержания общего имущества в ветхих многоквартирных домах в соответствии с требованиями законодательств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предоставляется при соблюдении следующих услови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.  многоквартирный дом относится к категории ветхих жилых домов по основаниям, предусмотренным действующим законодательством Российской Федераци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.  цена договора (плата за содержание и ремонт жилого помещения) и соразмерный этой цене перечень, объем и качество услуг, установленные в договоре управления многоквартирным домом, не обеспечивают нормативного в соответствии с законодательством Российской Федерации содержания и ремонта общего имущества многоквартирного дом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. имеется согласованный администрацией города Соликамска и управляющей организацией перечень, объем и качество дополнительных услуг и работ (сверх предусмотренных договором управления многоквартирным домом), обеспечивающих надлежащее содержание и ремонт общего имущества каждого ветхого многоквартирного дома, составленный  в соответствии с постановлением Госстроя РФ от 27 сентября 2003 года № 170 «Об утверждении Правил и норм технической эксплуатации жилищного фонда» на срок действия договора управления соответствующим ветхим многоквартирным домом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.  предоставление субсидии осуществляется в пределах утвержденных в бюджете Соликамского городского округа бюджетных ассигнований на указанные цели на соответствующий финансовый год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ещению подлежат затраты управляющих организаций, предусмотренные подпунктом «в» пункта 3 настоящего Порядк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ещение затрат осуществляется на основании договоров, заключаемых администрацией города Соликамска и управляющими организациями о предоставлении субсидии с обязательным указанием перечня, объема и качества дополнительных работ, услуг, порядка определения расходов на их проведение, перечня предоставляемых документов, срока оплаты и контроля за выполнением условий договора и целевым использованием субсидии, иных существенных условий договор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города Соликамска определяютс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етхих многоквартирных домов, в отношении которых осуществляется возмещение затрат, по состоянию на 1 января каждого года, порядок внесения изменений в указанный перечень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е должностные лица и структурные подразделения администрации города Соликамска по предоставлению субсидии и учету ветхих многоквартирных домов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 заключения договора о предоставлении субсиди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и порядок расчета и перерасчета субсиди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и сроки перечисления субсидии управляющим организациям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отчетности по предоставлению и целевому использованию субсиди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существления контроля за выполнением услуг, работ по содержанию и текущему ремонту общего имущества ветхого многоквартирного дома, за целевым использованием субсид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случае нарушения предусмотренных настоящим Порядком условий предоставления субсидий и (или) нецелевого использования субсидий бюджетные средства подлежат возврату в соответствии с действующим законодательством Российской Федерац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3:15:00Z</dcterms:created>
  <dc:creator>somova_na</dc:creator>
  <dc:description/>
  <cp:keywords/>
  <dc:language>en-US</dc:language>
  <cp:lastModifiedBy>Наталья</cp:lastModifiedBy>
  <dcterms:modified xsi:type="dcterms:W3CDTF">2009-12-21T06:58:00Z</dcterms:modified>
  <cp:revision>6</cp:revision>
  <dc:subject/>
  <dc:title>  Приложение  14</dc:title>
</cp:coreProperties>
</file>